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8743950</wp:posOffset>
            </wp:positionV>
            <wp:extent cx="856615" cy="1143000"/>
            <wp:effectExtent l="0" t="0" r="0" b="0"/>
            <wp:wrapNone/>
            <wp:docPr id="1" name="abraham-lincoln-por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ham-lincoln-portra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</wp:posOffset>
            </wp:positionH>
            <wp:positionV relativeFrom="paragraph">
              <wp:posOffset>171450</wp:posOffset>
            </wp:positionV>
            <wp:extent cx="1828800" cy="1828800"/>
            <wp:effectExtent l="0" t="0" r="0" b="0"/>
            <wp:wrapNone/>
            <wp:docPr id="2" name="Abraham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ham-Lincol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8743950</wp:posOffset>
            </wp:positionV>
            <wp:extent cx="1003300" cy="1200150"/>
            <wp:effectExtent l="0" t="0" r="0" b="0"/>
            <wp:wrapNone/>
            <wp:docPr id="3" name="art_05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_05-lincol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5486400</wp:posOffset>
                </wp:positionV>
                <wp:extent cx="1028700" cy="1314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14360"/>
                          <a:chOff x="0" y="0"/>
                          <a:chExt cx="1028880" cy="1314360"/>
                        </a:xfrm>
                      </wpg:grpSpPr>
                      <pic:pic xmlns:pic="http://schemas.openxmlformats.org/drawingml/2006/picture">
                        <pic:nvPicPr>
                          <pic:cNvPr id="0" name="160px-StephenADougla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240" y="0"/>
                            <a:ext cx="810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028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Stephen Dougla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432pt;width:81pt;height:103.5pt" coordorigin="2160,8640" coordsize="1620,2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60px-StephenADouglas" stroked="f" o:allowincell="f" style="position:absolute;left:2250;top:8640;width:1276;height:161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10260;width:16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Stephen Dougl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6858000</wp:posOffset>
                </wp:positionV>
                <wp:extent cx="1143000" cy="1371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pic:pic xmlns:pic="http://schemas.openxmlformats.org/drawingml/2006/picture">
                        <pic:nvPicPr>
                          <pic:cNvPr id="1" name="225px-William_Seward%2C_Secretary_of_State%2C_bw_photo_portrait_circa_1860-186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240" y="0"/>
                            <a:ext cx="10166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0240"/>
                            <a:ext cx="114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William H. Sewar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540pt;width:90pt;height:108pt" coordorigin="90,10800" coordsize="1800,2160">
                <v:shape id="shape_0" ID="225px-William_Seward%2C_Secretary_of_State%2C_bw_photo_portrait_circa_1860-1865" stroked="f" o:allowincell="f" style="position:absolute;left:180;top:10800;width:1600;height:17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0;top:12690;width:179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William H. Sew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428750</wp:posOffset>
                </wp:positionH>
                <wp:positionV relativeFrom="paragraph">
                  <wp:posOffset>6858000</wp:posOffset>
                </wp:positionV>
                <wp:extent cx="971550" cy="1371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371600"/>
                          <a:chOff x="0" y="0"/>
                          <a:chExt cx="971640" cy="1371600"/>
                        </a:xfrm>
                      </wpg:grpSpPr>
                      <pic:pic xmlns:pic="http://schemas.openxmlformats.org/drawingml/2006/picture">
                        <pic:nvPicPr>
                          <pic:cNvPr id="2" name="245px-Ulysses_Grant_1870-1880" descr="Ulysses S. Grant in a formal black and white photo.  Grant is seated with arms folded.  Grant looks weary and his beard is greying.  This is the photo used for the $50.00 bill.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85536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6120"/>
                            <a:ext cx="971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Ulysses S. Gran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5pt;margin-top:540pt;width:76.5pt;height:108pt" coordorigin="2250,10800" coordsize="1530,2160">
                <v:shape id="shape_0" ID="245px-Ulysses_Grant_1870-1880" stroked="f" o:allowincell="f" style="position:absolute;left:2250;top:10800;width:1346;height:181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250;top:12652;width:152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Ulysses S. G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3">
            <wp:simplePos x="0" y="0"/>
            <wp:positionH relativeFrom="column">
              <wp:posOffset>2343150</wp:posOffset>
            </wp:positionH>
            <wp:positionV relativeFrom="paragraph">
              <wp:posOffset>1085850</wp:posOffset>
            </wp:positionV>
            <wp:extent cx="5314950" cy="7429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9138" t="18160" r="27257" b="74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14850" cy="914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en"/>
                              </w:rPr>
                              <w:t xml:space="preserve">Scientis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en"/>
                              </w:rPr>
                              <w:t>is doing ____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72pt;mso-wrap-distance-left:2.9pt;mso-wrap-distance-right:2.9pt;mso-wrap-distance-top:2.9pt;mso-wrap-distance-bottom:2.9pt;margin-top:18pt;mso-position-vertical-relative:text;margin-left:21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  <w:lang w:val="en"/>
                        </w:rPr>
                        <w:t xml:space="preserve">Scientist </w:t>
                      </w:r>
                      <w:r>
                        <w:rPr>
                          <w:b/>
                          <w:bCs/>
                          <w:color w:val="000000"/>
                          <w:sz w:val="44"/>
                          <w:szCs w:val="44"/>
                          <w:lang w:val="en"/>
                        </w:rPr>
                        <w:t>is doing ____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0</wp:posOffset>
                </wp:positionV>
                <wp:extent cx="2400300" cy="971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Replace the photos with ones of your scientist. You can also use images of important tools, inventions, or discoveries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6.5pt;mso-wrap-distance-left:2.9pt;mso-wrap-distance-right:2.9pt;mso-wrap-distance-top:2.9pt;mso-wrap-distance-bottom:2.9pt;margin-top:162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Replace the photos with ones of your scientist. You can also use images of important tools, inventions, or discove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2171700" cy="1828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Relationship Statu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Birthda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Current Cit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2.9pt;mso-wrap-distance-right:2.9pt;mso-wrap-distance-top:2.9pt;mso-wrap-distance-bottom:2.9pt;margin-top:261pt;mso-position-vertical-relative:text;margin-left:1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Relationship Statu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Birthda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Current Cit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27330</wp:posOffset>
                </wp:positionH>
                <wp:positionV relativeFrom="paragraph">
                  <wp:posOffset>5142230</wp:posOffset>
                </wp:positionV>
                <wp:extent cx="2174240" cy="288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Friend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71.2pt;height:22.7pt;mso-wrap-distance-left:2.9pt;mso-wrap-distance-right:2.9pt;mso-wrap-distance-top:2.9pt;mso-wrap-distance-bottom:2.9pt;margin-top:404.9pt;mso-position-vertical-relative:text;margin-left:17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27330</wp:posOffset>
                </wp:positionH>
                <wp:positionV relativeFrom="paragraph">
                  <wp:posOffset>3027680</wp:posOffset>
                </wp:positionV>
                <wp:extent cx="2174240" cy="288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71.2pt;height:22.7pt;mso-wrap-distance-left:2.9pt;mso-wrap-distance-right:2.9pt;mso-wrap-distance-top:2.9pt;mso-wrap-distance-bottom:2.9pt;margin-top:238.4pt;mso-position-vertical-relative:text;margin-left:17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27330</wp:posOffset>
                </wp:positionH>
                <wp:positionV relativeFrom="paragraph">
                  <wp:posOffset>8285480</wp:posOffset>
                </wp:positionV>
                <wp:extent cx="2174240" cy="2882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Photo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71.2pt;height:22.7pt;mso-wrap-distance-left:2.9pt;mso-wrap-distance-right:2.9pt;mso-wrap-distance-top:2.9pt;mso-wrap-distance-bottom:2.9pt;margin-top:652.4pt;mso-position-vertical-relative:text;margin-left:17.9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Pho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2914650</wp:posOffset>
                </wp:positionH>
                <wp:positionV relativeFrom="paragraph">
                  <wp:posOffset>1943100</wp:posOffset>
                </wp:positionV>
                <wp:extent cx="4229100" cy="1600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Basic Information 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—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Current City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Birthday: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Hometown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Relationship Status: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Area of Scientific Stud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Race: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2.9pt;mso-wrap-distance-right:2.9pt;mso-wrap-distance-top:2.9pt;mso-wrap-distance-bottom:2.9pt;margin-top:153pt;mso-position-vertical-relative:text;margin-left:22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Basic Information 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"/>
                        </w:rPr>
                        <w:t>—————————————————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Current City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Birthday: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Hometown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Relationship Status:</w:t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Area of Scientific Stud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Race:</w:t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2914650</wp:posOffset>
                </wp:positionH>
                <wp:positionV relativeFrom="paragraph">
                  <wp:posOffset>3600450</wp:posOffset>
                </wp:positionV>
                <wp:extent cx="4229100" cy="35433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Personal Information 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——————————————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Activities: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Interests:  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 xml:space="preserve">Favorite Quotation: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  <w:lang w:val="en"/>
                              </w:rPr>
                              <w:t>Include a quote by the scientist or a quote you feel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relates to the scientist’s lif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About Me: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A challenge that was faced: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79pt;mso-wrap-distance-left:2.9pt;mso-wrap-distance-right:2.9pt;mso-wrap-distance-top:2.9pt;mso-wrap-distance-bottom:2.9pt;margin-top:283.5pt;mso-position-vertical-relative:text;margin-left:22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Personal Information 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"/>
                        </w:rPr>
                        <w:t>———————————————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Activities: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Interests:  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 xml:space="preserve">Favorite Quotation: </w:t>
                      </w:r>
                      <w:r>
                        <w:rPr>
                          <w:bCs/>
                          <w:sz w:val="24"/>
                          <w:szCs w:val="24"/>
                          <w:lang w:val="en"/>
                        </w:rPr>
                        <w:t>Include a quote by the scientist or a quote you feel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relates to the scientist’s life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About Me: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A challenge that was face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2914650</wp:posOffset>
                </wp:positionH>
                <wp:positionV relativeFrom="paragraph">
                  <wp:posOffset>7200900</wp:posOffset>
                </wp:positionV>
                <wp:extent cx="4229100" cy="10858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Contact Information 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Email:</w:t>
                              <w:tab/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Make a spoof-like email address (fak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IM Screen Name:</w:t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Make a spoof-like IM name (fak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Website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Make a spoof-like website (fake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5.5pt;mso-wrap-distance-left:2.9pt;mso-wrap-distance-right:2.9pt;mso-wrap-distance-top:2.9pt;mso-wrap-distance-bottom:2.9pt;margin-top:567pt;mso-position-vertical-relative:text;margin-left:22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Contact Information 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"/>
                        </w:rPr>
                        <w:t>————————————————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Email:</w:t>
                        <w:tab/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Make a spoof-like email address (fake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IM Screen Name:</w:t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Make a spoof-like IM name (fake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Website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Make a spoof-like website (fake)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914650</wp:posOffset>
                </wp:positionH>
                <wp:positionV relativeFrom="paragraph">
                  <wp:posOffset>8401050</wp:posOffset>
                </wp:positionV>
                <wp:extent cx="4229100" cy="12001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 xml:space="preserve">Education and Work </w:t>
                            </w:r>
                            <w:r>
                              <w:rPr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———————————————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Grad School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Colleg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High School:</w:t>
                              <w:tab/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4.5pt;mso-wrap-distance-left:2.9pt;mso-wrap-distance-right:2.9pt;mso-wrap-distance-top:2.9pt;mso-wrap-distance-bottom:2.9pt;margin-top:661.5pt;mso-position-vertical-relative:text;margin-left:22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 xml:space="preserve">Education and Work </w:t>
                      </w:r>
                      <w:r>
                        <w:rPr>
                          <w:color w:val="0000FF"/>
                          <w:sz w:val="24"/>
                          <w:szCs w:val="24"/>
                          <w:lang w:val="en"/>
                        </w:rPr>
                        <w:t>————————————————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Grad School: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College:</w:t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"/>
                        </w:rPr>
                        <w:t>High School:</w:t>
                        <w:tab/>
                        <w:tab/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5572125</wp:posOffset>
                </wp:positionV>
                <wp:extent cx="800100" cy="10382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Include 3-4 photos or images that relate to your scientist or their research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.75pt;mso-wrap-distance-left:2.9pt;mso-wrap-distance-right:2.9pt;mso-wrap-distance-top:2.9pt;mso-wrap-distance-bottom:2.9pt;margin-top:438.75pt;mso-position-vertical-relative:text;margin-left:17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Include 3-4 photos or images that relate to your scientist or their rese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07:00Z</dcterms:created>
  <dc:creator>steven.johnson</dc:creator>
  <dc:description/>
  <cp:keywords/>
  <dc:language>en-US</dc:language>
  <cp:lastModifiedBy>sarahanne</cp:lastModifiedBy>
  <dcterms:modified xsi:type="dcterms:W3CDTF">2011-02-03T11:56:00Z</dcterms:modified>
  <cp:revision>3</cp:revision>
  <dc:subject/>
  <dc:title/>
</cp:coreProperties>
</file>